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GARA EUROPEA PER LA FORNITURA DI GAS NATURALE PER I SOGGETTI DI CUI ALL’ART. 3 L.R. 19/2007 e s.m.i. (gara 42-2014)</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aura Gallesio</cp:lastModifiedBy>
  <dcterms:modified xsi:type="dcterms:W3CDTF">2014-06-19T12:00:00Z</dcterms:modified>
  <cp:revision>17</cp:revision>
  <dc:subject/>
  <dc:title/>
</cp:coreProperties>
</file>